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624"/>
        <w:gridCol w:w="830"/>
        <w:gridCol w:w="790"/>
        <w:gridCol w:w="2316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agnosis Code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iga toxin-producing Escherichia coli [E. coli] (STEC) O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higa toxin-producing Escherichia coli [E. coli] (STEC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iga toxin-producing Escherichia coli [E. coli] (STEC), un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Escherichia coli [E. coli]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li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li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li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li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eyelid, including canthu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eyelid, including canthu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eyelid, including canthu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eyelid, including canthu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ear and external auditory can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ear and external auditory can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ear and external auditory can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ear and external auditory can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other and unspecified parts of fa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other and unspecified parts of fa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other and unspecified parts of fa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other and unspecified parts of fa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calp and skin of nec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calp and skin of nec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calp and skin of nec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calp and skin of nec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trunk, except scrotu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trunk, except scrotu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trunk, except scrotu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trunk, except scrotu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upper limb, including shoul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upper limb, including shoul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upper limb, including shoul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upper limb, including shoul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lower limb, including hi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lower limb, including hi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lower limb, including hi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lower limb, including hi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other specified sites of ski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other specified sites of ski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other specified sites of ski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other specified sites of ski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, site un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, site un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, site un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, site un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0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lassemia, un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,81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3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pha thalassem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,81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4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a thalassem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,81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5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ta-beta thalassem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,81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6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lassemia mino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,81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47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globin E-beta thalassem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,81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1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neoplastic chemotherapy induced pancytope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,809,81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2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rug-induced pancytope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,809,81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9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ancytope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,809,81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phil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phospholipid antibody with hemorrhagic disor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,815,8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rrhagic disorder due to intrinsic circulating anticoagulants, antibodies, or inhibito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, unspecified, without behavioral disturb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2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, unspecified, with behavioral disturbanc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.8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bulbar affec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.8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psychotic mental disorders following organic brain damag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cobasal degener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8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in deat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0,08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, un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neoplastic diseas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other diseases classified elsewhe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0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gle with borderline findings, high ris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0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ngle closure without glaucoma damag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ucoma stage, un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stage glauco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rate stage glauco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stage glauco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eterminate stage glauco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9.27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eomacular adhes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4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due to calcified coronary les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,30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pulmonary arte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17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1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rophic obstructive cardiomyopath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,315,3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8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ypertrophic cardiomyopath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,315,3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abdominal aort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,300,3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rterial embolism and thrombosis of abdominal aort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,300,3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81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influenza A virus with pneumo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,194,1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4,975,97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82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influenza A virus with other respiratory manifestatio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,194,1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89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influenza A virus with other manifestatio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,86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.2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conditions due to smoke inhal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,2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92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2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air lea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,200,20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1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spontaneous pneumothora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,200,20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2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pontaneous pneumothora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,200,20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3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neumothora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,200,20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4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ir lea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,200,20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9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neumothora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,200,20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interstitial pneumonia, not otherwise 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pulmonary fibros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non-specific interstitial pneumonit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3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terstitial pneumonit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bronchiolitis interstitial lung diseas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lymphoid interstitial pneumo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genic organizing pneumo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quamative interstitial pneumo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angioleiomyomatos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ulmonary Langerhans cell histiocytos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endocrine cell hyperplasia of infanc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terstitial glycogenos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tant mutations of the lun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olar capillary dysplasia with vein misalignme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terstitial lung diseases of childhoo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1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spiratory failure following trauma and surge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92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2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insufficiency, not elsewhere classified, following trauma and surge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92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3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respiratory failure following trauma and surge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92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gastric band procedu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gastric band procedu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other bariatric procedu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other bariatric procedu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5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opulmonary syndrom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,20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ystostom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ystostom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 of cystostom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blad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9.3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osion of implanted vaginal mesh and other prosthetic materials to surrounding organ or tissu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,743,760,76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9.3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osure of implanted vaginal mesh and other prosthetic materials into vagi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,743,760,76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.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appropriate change in quantitative human chorionic gonadotropin (hCG) in early pregnanc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,78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.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normal products of concep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,78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8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set (spontaneous) of labor after 37 completed weeks of gestation but before 39 completed weeks gestation, with delivery by (planned) cesarean section, delivered, with or without mention of antepartum condi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,766,767,768,774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8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set (spontaneous) of labor after 37 completed weeks of gestation but before 39 completed weeks gestation, with delivery by (planned) cesarean section, delivered, with mention of postpartum complic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,766,767,768,774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4.4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r cys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4.4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ilemmal cys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6.13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 tear of rotator cuf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,55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y coarctation and atres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,3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iovenous malform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,3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pulmonary artery and pulmonary circul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,307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3.11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itary pulmonary nodu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,20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3.19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onspecific abnormal finding of lung fiel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.51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specific reaction to tuberculin skin test without active tuberculos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178,17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5.52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specific reaction to cell mediated immunity measurement of gamma interferon antigen response without active tuberculos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178,17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out disruption of pelvic circ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,53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,9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,96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out disruption of pelvic circ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,53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,9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,96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stem cel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,920,92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rocedural aspiration pneumo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,2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ined cholelithiasis following cholecystectom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gestive system complication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0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unspecifie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,920,92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1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cardiogeni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,920,92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2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septi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,920,92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9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oth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,920,92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2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odstream infection due to central venous cathet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,315,3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3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 infection due to central venous cathet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,315,3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4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ection following transfusion, infusion, or injection of blood and blood produc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6,857,858,867,868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administration of blood and blood produc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vaccin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eru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administration of blood and blood produc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vaccina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2.2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gestational diabet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2.2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other endocrine, metabolic, and immunity disorde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2.5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pulmonary embolis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3.8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anaphylax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3.8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other specified diseas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9.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y history of glauco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9.1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y history of other specified eye disord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23.4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nancy with history of ectopic pregnanc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23.8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nancy with inconclusive fetal viabilit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0.31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ndering in diseases classified elsewhe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0.39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behavioral probl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54.8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tercare following explantation of joint prosthesi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9,560,56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58.68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g term (current) use of bisphosphonat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,95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7.0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ct with and (suspected) exposure to uraniu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8.2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absence of hip joi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8.2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absence of knee joi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8.2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absence of other join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diagnosis codes were discussed at the March 9–10, 2011 ICD-9-CM Coordination and Maintenance Committee meeting and were not finalized in time to include in the FY 2012 IPPS/LTCH PPS proposed rule.  They will be implemented on October 1, 2011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Secondary diagnosis of major proble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Please note the CC designation has changed from the proposed rule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On "Secondary Diagnosis" list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Significant trauma body site - pelvis or sp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A. - NEW DIAGNOSIS CODE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32:00Z</dcterms:created>
  <dc:creator>processdb</dc:creator>
  <dc:description/>
  <cp:keywords/>
  <dc:language>en-US</dc:language>
  <cp:lastModifiedBy>CMS</cp:lastModifiedBy>
  <dcterms:modified xsi:type="dcterms:W3CDTF">2011-07-22T21:32:00Z</dcterms:modified>
  <cp:revision>2</cp:revision>
  <dc:subject/>
  <dc:title>Diagnosis Code</dc:title>
</cp:coreProperties>
</file>